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  <w:t xml:space="preserve">COMPREHENSION QUIZ - </w:t>
      </w:r>
      <w:r>
        <w:rPr>
          <w:u w:val="single"/>
        </w:rPr>
        <w:t>THE CRUCIBLE</w:t>
        <w:br/>
        <w:br/>
      </w:r>
      <w:r>
        <w:rPr/>
        <w:t>TRUE AND FALSE</w:t>
        <w:br/>
        <w:t xml:space="preserve">___1     </w:t>
        <w:tab/>
        <w:t>John Proctor does not come to church anymore because Parris</w:t>
      </w:r>
    </w:p>
    <w:p>
      <w:pPr>
        <w:pStyle w:val="Normal"/>
        <w:ind w:right="-720" w:hanging="0"/>
        <w:rPr/>
      </w:pPr>
      <w:r>
        <w:rPr/>
        <w:tab/>
        <w:tab/>
        <w:t>talks a great deal about hell and damnation and hardly mentions God.</w:t>
      </w:r>
    </w:p>
    <w:p>
      <w:pPr>
        <w:pStyle w:val="Normal"/>
        <w:ind w:right="-720" w:hanging="0"/>
        <w:rPr/>
      </w:pPr>
      <w:r>
        <w:rPr/>
        <w:t xml:space="preserve">___2.    </w:t>
        <w:tab/>
        <w:t>Tituba confesses because she sees it as a way to save her life.</w:t>
        <w:br/>
        <w:t xml:space="preserve">___3.    </w:t>
        <w:tab/>
        <w:t>John Proctor sees himself as a sinner because he was cold to his wife.</w:t>
        <w:br/>
        <w:t xml:space="preserve">___4.    </w:t>
        <w:tab/>
        <w:t>Abigail Williams' motivation for crying out on Elizabeth is get back at her</w:t>
      </w:r>
    </w:p>
    <w:p>
      <w:pPr>
        <w:pStyle w:val="Normal"/>
        <w:ind w:right="-720" w:hanging="0"/>
        <w:rPr/>
      </w:pPr>
      <w:r>
        <w:rPr/>
        <w:tab/>
        <w:tab/>
        <w:t>for firing her.</w:t>
        <w:br/>
        <w:t xml:space="preserve">___5.    </w:t>
        <w:tab/>
        <w:t>The judges at the trial were fair and impartial.</w:t>
        <w:br/>
        <w:t xml:space="preserve">___6.    </w:t>
        <w:tab/>
        <w:t>Mary begins to stand up for herself when she becomes an official of the</w:t>
      </w:r>
    </w:p>
    <w:p>
      <w:pPr>
        <w:pStyle w:val="Normal"/>
        <w:ind w:right="-720" w:hanging="0"/>
        <w:rPr/>
      </w:pPr>
      <w:r>
        <w:rPr/>
        <w:tab/>
        <w:tab/>
        <w:t>court.</w:t>
      </w:r>
    </w:p>
    <w:p>
      <w:pPr>
        <w:pStyle w:val="Normal"/>
        <w:ind w:right="-720" w:hanging="0"/>
        <w:rPr/>
      </w:pPr>
      <w:r>
        <w:rPr/>
        <w:t xml:space="preserve">___7.    </w:t>
        <w:tab/>
        <w:t>Elizabeth is not hanged because she is pregnant.</w:t>
        <w:br/>
        <w:t xml:space="preserve">___8.    </w:t>
        <w:tab/>
        <w:t>Rebecca Nurse is accused of the death of Goody Putnam's babies.</w:t>
        <w:br/>
        <w:t xml:space="preserve">___9.    </w:t>
        <w:tab/>
        <w:t>John Proctor believes that vengeance is the root of the accusations.</w:t>
        <w:br/>
        <w:t>___10.</w:t>
        <w:tab/>
        <w:tab/>
        <w:t>Rev Hale knows a great deal about witchcraft; he knows very</w:t>
      </w:r>
    </w:p>
    <w:p>
      <w:pPr>
        <w:pStyle w:val="Normal"/>
        <w:ind w:right="-720" w:hanging="0"/>
        <w:rPr/>
      </w:pPr>
      <w:r>
        <w:rPr/>
        <w:tab/>
        <w:tab/>
        <w:t>little about the people in the town</w:t>
        <w:br/>
        <w:br/>
        <w:t>MULTIPLE CHOICE</w:t>
        <w:br/>
        <w:t xml:space="preserve">___1.    </w:t>
        <w:tab/>
        <w:t xml:space="preserve">In Act I, Parris is worried because (a) Betty is sick (b) his enemies would ruin him </w:t>
        <w:tab/>
        <w:tab/>
        <w:t xml:space="preserve">with this information (c) he caught the girls dancing in the woods (d) all of these </w:t>
        <w:tab/>
        <w:tab/>
        <w:tab/>
        <w:t>reasons.</w:t>
      </w:r>
    </w:p>
    <w:p>
      <w:pPr>
        <w:pStyle w:val="Normal"/>
        <w:ind w:right="-720" w:hanging="0"/>
        <w:rPr/>
      </w:pPr>
      <w:r>
        <w:rPr/>
        <w:t xml:space="preserve">___2.    </w:t>
        <w:tab/>
        <w:t>John Proctor knew that girls were frauds because (a) he is a smart man</w:t>
        <w:br/>
        <w:t xml:space="preserve">    </w:t>
        <w:tab/>
        <w:tab/>
        <w:t>(b) he overheard them talking (c) he didn’t believe in witches (d) Abigail</w:t>
      </w:r>
    </w:p>
    <w:p>
      <w:pPr>
        <w:pStyle w:val="Normal"/>
        <w:ind w:right="-720" w:hanging="0"/>
        <w:rPr/>
      </w:pPr>
      <w:r>
        <w:rPr/>
        <w:t xml:space="preserve"> </w:t>
      </w:r>
      <w:r>
        <w:rPr/>
        <w:tab/>
        <w:tab/>
        <w:t>told him</w:t>
        <w:br/>
        <w:t xml:space="preserve">___3.    </w:t>
        <w:tab/>
        <w:t xml:space="preserve">Ezekiel Cheever becomes convinced that Elizabeth is a witch when he             </w:t>
        <w:tab/>
        <w:tab/>
        <w:tab/>
        <w:t xml:space="preserve">discovers that (a) Proctor does not know all the commandments </w:t>
      </w:r>
    </w:p>
    <w:p>
      <w:pPr>
        <w:pStyle w:val="Normal"/>
        <w:numPr>
          <w:ilvl w:val="0"/>
          <w:numId w:val="1"/>
        </w:numPr>
        <w:ind w:left="1800" w:right="-720" w:hanging="360"/>
        <w:rPr/>
      </w:pPr>
      <w:r>
        <w:rPr/>
        <w:t>Proctor condemns the court in Salem (c) Elizabeth denies the</w:t>
      </w:r>
    </w:p>
    <w:p>
      <w:pPr>
        <w:pStyle w:val="Normal"/>
        <w:ind w:left="1440" w:right="-720" w:hanging="0"/>
        <w:rPr/>
      </w:pPr>
      <w:r>
        <w:rPr/>
        <w:t>existence of witches (d) Elizabeth has a doll with a needle in its belly.</w:t>
      </w:r>
    </w:p>
    <w:p>
      <w:pPr>
        <w:pStyle w:val="Normal"/>
        <w:ind w:right="-720" w:hanging="0"/>
        <w:rPr/>
      </w:pPr>
      <w:r>
        <w:rPr/>
        <w:t xml:space="preserve">___4.    </w:t>
        <w:tab/>
        <w:t xml:space="preserve">Proctor has not had his youngest son baptized because he (a) no longer             </w:t>
        <w:tab/>
        <w:tab/>
        <w:tab/>
        <w:t>believes in the teachings of the church (b) sees no light of God in Parris</w:t>
        <w:br/>
        <w:t xml:space="preserve">    </w:t>
        <w:tab/>
        <w:tab/>
        <w:t>(c) is afraid that his affair will come out (d) will not help pay for gold</w:t>
      </w:r>
    </w:p>
    <w:p>
      <w:pPr>
        <w:pStyle w:val="Normal"/>
        <w:ind w:right="-720" w:hanging="0"/>
        <w:rPr/>
      </w:pPr>
      <w:r>
        <w:rPr/>
        <w:tab/>
        <w:tab/>
        <w:t xml:space="preserve"> candlesticks</w:t>
        <w:br/>
        <w:t xml:space="preserve">___5.    </w:t>
        <w:tab/>
        <w:t>Hale wants John Proctor to (a) confess and save his own life (b) escape and</w:t>
      </w:r>
    </w:p>
    <w:p>
      <w:pPr>
        <w:pStyle w:val="Normal"/>
        <w:ind w:right="-720" w:hanging="0"/>
        <w:rPr/>
      </w:pPr>
      <w:r>
        <w:rPr/>
        <w:tab/>
        <w:tab/>
        <w:t>move to another town (c) run away with Elizabeth (d) forgive him for his</w:t>
      </w:r>
    </w:p>
    <w:p>
      <w:pPr>
        <w:pStyle w:val="Normal"/>
        <w:ind w:right="-720" w:hanging="0"/>
        <w:rPr/>
      </w:pPr>
      <w:r>
        <w:rPr/>
        <w:tab/>
        <w:tab/>
        <w:t>role in the trials.</w:t>
      </w:r>
    </w:p>
    <w:p>
      <w:pPr>
        <w:pStyle w:val="Normal"/>
        <w:ind w:right="-720" w:hanging="0"/>
        <w:rPr/>
      </w:pPr>
      <w:r>
        <w:rPr/>
        <w:t xml:space="preserve">___6.    </w:t>
        <w:tab/>
        <w:t>Giles Corey accuses Thomas Putnam of (a) using the witch trials to steal</w:t>
      </w:r>
    </w:p>
    <w:p>
      <w:pPr>
        <w:pStyle w:val="Normal"/>
        <w:ind w:left="1440" w:right="-720" w:hanging="0"/>
        <w:rPr/>
      </w:pPr>
      <w:r>
        <w:rPr/>
        <w:t>land.  (b) attempting to overthrow the court (C) condemning his wife for reading books (d) being jealous of the Nurse family.</w:t>
      </w:r>
    </w:p>
    <w:p>
      <w:pPr>
        <w:pStyle w:val="Normal"/>
        <w:ind w:right="-720" w:hanging="0"/>
        <w:rPr/>
      </w:pPr>
      <w:r>
        <w:rPr/>
        <w:t xml:space="preserve">___7.    </w:t>
        <w:tab/>
        <w:t xml:space="preserve">When Proctor confesses to committing adultery with Abigail, Danforth </w:t>
        <w:br/>
        <w:t xml:space="preserve">    </w:t>
        <w:tab/>
        <w:tab/>
        <w:t>(a) immediately rejects the confession because it discredits Abigail</w:t>
        <w:br/>
        <w:t>   </w:t>
        <w:tab/>
        <w:tab/>
        <w:t xml:space="preserve"> (b) calls in Elizabeth Proctor to verify John’s confession (c) arrests</w:t>
      </w:r>
    </w:p>
    <w:p>
      <w:pPr>
        <w:pStyle w:val="Normal"/>
        <w:ind w:left="1440" w:right="-720" w:hanging="0"/>
        <w:rPr/>
      </w:pPr>
      <w:r>
        <w:rPr/>
        <w:t>Proctor for trying to over throw the court (d) refuses to listen because even he is afraid of Abigail.</w:t>
      </w:r>
    </w:p>
    <w:p>
      <w:pPr>
        <w:pStyle w:val="Normal"/>
        <w:ind w:right="-720" w:hanging="0"/>
        <w:rPr/>
      </w:pPr>
      <w:r>
        <w:rPr/>
        <w:t xml:space="preserve">___8.    </w:t>
        <w:tab/>
        <w:t xml:space="preserve"> At the end of the play, the words that best characterize John Proctor are</w:t>
      </w:r>
    </w:p>
    <w:p>
      <w:pPr>
        <w:pStyle w:val="Normal"/>
        <w:ind w:left="1440" w:right="-720" w:hanging="0"/>
        <w:rPr/>
      </w:pPr>
      <w:r>
        <w:rPr/>
        <w:t xml:space="preserve">(a) arrogant and proud. (b) confused and desperate (c) calm and certain </w:t>
      </w:r>
    </w:p>
    <w:p>
      <w:pPr>
        <w:pStyle w:val="Normal"/>
        <w:ind w:left="1440" w:right="-720" w:hanging="0"/>
        <w:rPr/>
      </w:pPr>
      <w:r>
        <w:rPr/>
        <w:t>(d) sad and regretful.</w:t>
      </w:r>
    </w:p>
    <w:p>
      <w:pPr>
        <w:pStyle w:val="Normal"/>
        <w:ind w:right="-720" w:hanging="0"/>
        <w:rPr/>
      </w:pPr>
      <w:r>
        <w:rPr/>
        <w:t>___9.</w:t>
        <w:tab/>
        <w:tab/>
        <w:t xml:space="preserve">Parris admits that Abigail (a) ran off with his savings (b) confessed to             </w:t>
        <w:tab/>
        <w:tab/>
        <w:tab/>
        <w:t xml:space="preserve">committing adultery with Proctor (c) lied to protect his image with the             </w:t>
        <w:tab/>
        <w:tab/>
        <w:tab/>
        <w:t>congregation (d) coerced the girls into lying for her.</w:t>
      </w:r>
    </w:p>
    <w:p>
      <w:pPr>
        <w:pStyle w:val="Normal"/>
        <w:ind w:right="-720" w:hanging="0"/>
        <w:rPr/>
      </w:pPr>
      <w:r>
        <w:rPr/>
        <w:t>___10.</w:t>
        <w:tab/>
        <w:tab/>
        <w:t xml:space="preserve">One of the major themes of </w:t>
      </w:r>
      <w:r>
        <w:rPr>
          <w:i/>
        </w:rPr>
        <w:t>The Crucible</w:t>
      </w:r>
      <w:r>
        <w:rPr/>
        <w:t xml:space="preserve"> is (a) True loves always wins</w:t>
      </w:r>
    </w:p>
    <w:p>
      <w:pPr>
        <w:pStyle w:val="Normal"/>
        <w:ind w:left="720" w:right="-720" w:firstLine="720"/>
        <w:rPr/>
      </w:pPr>
      <w:r>
        <w:rPr/>
        <w:t>out (b) All’s well that ends well (c) Hard work pays off in the end</w:t>
      </w:r>
    </w:p>
    <w:p>
      <w:pPr>
        <w:pStyle w:val="Normal"/>
        <w:numPr>
          <w:ilvl w:val="0"/>
          <w:numId w:val="1"/>
        </w:numPr>
        <w:ind w:left="1800" w:right="-720" w:hanging="360"/>
        <w:rPr/>
      </w:pPr>
      <w:r>
        <w:rPr/>
        <w:t>Power corrupts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FILL IN THE BLANKS.</w:t>
      </w:r>
    </w:p>
    <w:p>
      <w:pPr>
        <w:pStyle w:val="Normal"/>
        <w:ind w:right="-720" w:hanging="0"/>
        <w:rPr/>
      </w:pPr>
      <w:r>
        <w:rPr/>
        <w:t xml:space="preserve">1.  </w:t>
        <w:tab/>
        <w:t>Giles Corey dies by ______________________________________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.   </w:t>
        <w:tab/>
        <w:t>______________________ beings a poppet into the Proctor household.</w:t>
      </w:r>
    </w:p>
    <w:p>
      <w:pPr>
        <w:pStyle w:val="Normal"/>
        <w:ind w:right="-720" w:hanging="0"/>
        <w:rPr/>
      </w:pPr>
      <w:r>
        <w:rPr/>
        <w:br/>
        <w:br/>
        <w:t>3.   </w:t>
        <w:tab/>
        <w:t>John forgets the commandment about _________________________.</w:t>
        <w:br/>
        <w:br/>
        <w:br/>
        <w:t>4.   </w:t>
        <w:tab/>
        <w:t>Martha Corey is accused of ____________________________by George Walcott.</w:t>
        <w:br/>
        <w:br/>
        <w:br/>
        <w:t>5.   </w:t>
        <w:tab/>
        <w:t xml:space="preserve">At the end of Act Four.  John Proctor refuses to give Danforth his signed confession </w:t>
        <w:tab/>
        <w:t>because _____________________________</w:t>
      </w:r>
    </w:p>
    <w:p>
      <w:pPr>
        <w:pStyle w:val="Normal"/>
        <w:ind w:right="-720" w:hanging="0"/>
        <w:rPr/>
      </w:pPr>
      <w:r>
        <w:rPr/>
        <w:tab/>
        <w:t xml:space="preserve"> 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20:02:00Z</dcterms:created>
  <dc:creator>Stuart Belgard</dc:creator>
  <dc:description/>
  <dc:language>en-US</dc:language>
  <cp:lastModifiedBy>Stuart Belgard</cp:lastModifiedBy>
  <dcterms:modified xsi:type="dcterms:W3CDTF">2005-07-08T20:41:00Z</dcterms:modified>
  <cp:revision>3</cp:revision>
  <dc:subject/>
  <dc:title>COMPREHENSION QUIZ - THE CRUCIBLE</dc:title>
</cp:coreProperties>
</file>